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12.2023</w:t>
      </w:r>
      <w:r>
        <w:rPr>
          <w:rFonts w:cs="Times New Roman" w:ascii="Times New Roman" w:hAnsi="Times New Roman"/>
          <w:sz w:val="28"/>
          <w:szCs w:val="28"/>
        </w:rPr>
        <w:t xml:space="preserve"> № 11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целевая программа Бжедуховского сельского поселения Белореченского района «Обеспечение проживающих в поселении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ми помещениями, организация строительства и содержание муниципального жилого фонд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целевой программы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ведомствен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О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670"/>
        <w:gridCol w:w="1701"/>
        <w:gridCol w:w="1276"/>
        <w:gridCol w:w="1275"/>
        <w:gridCol w:w="1134"/>
        <w:gridCol w:w="1134"/>
      </w:tblGrid>
      <w:tr>
        <w:trPr>
          <w:trHeight w:val="45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финансированных работ по капитальному ремонту муниципального жилищного фон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=Оср/Омжф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 – уровень софинанс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р – объем софинансированных работ по капитальному ремонту муниципального жилищн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жф – объем всего муниципального жилищного фонда, подлежащего софнансированию работ по капитальному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2"/>
        <w:gridCol w:w="7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52"/>
        <w:gridCol w:w="2347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>
          <w:trHeight w:val="104" w:hRule="atLeast"/>
        </w:trPr>
        <w:tc>
          <w:tcPr>
            <w:tcW w:w="2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зносы на капитальный ремонт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ого жилищного фонда в соответствии с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ми, техническими и иными требования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0:00Z</dcterms:created>
  <dc:creator>111</dc:creator>
  <dc:description/>
  <cp:keywords/>
  <dc:language>en-US</dc:language>
  <cp:lastModifiedBy>admin</cp:lastModifiedBy>
  <cp:lastPrinted>2022-11-26T15:40:00Z</cp:lastPrinted>
  <dcterms:modified xsi:type="dcterms:W3CDTF">2024-02-06T19:10:00Z</dcterms:modified>
  <cp:revision>21</cp:revision>
  <dc:subject/>
  <dc:title/>
</cp:coreProperties>
</file>